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297964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6493204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781817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8276487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